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936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AQUISIÇÃO DE MATERIAIS E EQUIPAMENTOS PARA REDE DE COMPUTADORES DA UDESC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11/08/2023 a 11/08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 CNPJ: 83.891.283/0001-36. Empresa: DADB REPRESENTAÇÕES COMERCIO E SERVIÇOS LTDA ME, inscrita no CNPJ/MF sob o nº 12980808000161. Lote 1 - Lote 1 (Livre concorrência) Item 1 - Patch panel 24 portas Patch panel de 24 portas, categoria 6. Especificação - conforme complementação memorial descritivo., Quantidade: 69.0 / Peça. Marca: Cablix - ao preço de R$ 154,00 UN.  Item 2 - Patch panel 24 portas Patch panel de 24 portas, categoria 5e Especificação - conforme complementação memorial descritivo.   , Quantidade: 32.0 / Peça. Marca: Cablix - ao preço de R$ 130,16 UN.  Item 3 - Patch panel Com 48 portas Patch panel de 48 portas, categoria 6 Especificação - conforme complementação memorial descritivo., Quantidade: 38.0 / Peça. Marca: Maxitelecom - ao preço de R$ 1.200,00 UN.  Item 4 - Patch cord Azul Patch cord UTP, categoria 6, comprimento 0,5 m Especificação - conforme complementação memorial descritivo. , Quantidade: 1250.0 / Peça. Marca: Cablix - ao preço de R$ 27,00 UN.  Item 5 - Patch cord Azul Patch cord UTP, categoria 5e, comprimento 0,5 m Especificação - conforme complementação memorial descritivo.  , Quantidade: 690.0 / Peça. Marca: Maxitelecom - ao preço de R$ 17,64 UN.  Item 6 - Patch cord Azul Patch cord UTP, categoria 6, comprimento 1,5 m Especificação - conforme complementação memorial descritivo. , Quantidade: 2610.0 / Peça. Marca: Cablix - ao preço de R$ 14,00 UN.  Item 7 - Patch cord Azul Patch cord UTP, categoria 5e, comprimento 1,5 m Especificação - conforme complementação memorial descritivo.  , Quantidade: 390.0 / Peça. Marca: Maxitelecom - ao preço de R$ 22,00 UN.  Item 8 - Patch cord Azul Patch cord UTP, categoria 6, comprimento 3 m Especificação - conforme complementação memorial descritivo.  , Quantidade: 1480.0 / Peça. Marca: Maxitelecom - ao preço de R$ 51,00 UN.  Item 9 - Patch cord Azul Patch cord UTP, categoria 5e, comprimento 3 m Especificação - conforme complementação memorial descritivo. , Quantidade: 190.0 / Peça. Marca: Maxitelecom - ao preço de R$ 30,49 UN.  Item 10 - Cabo de rede Cabo u/utp cat5e Caixa de cabo UTP, categoria 6 Especificação - conforme complementação memorial descritivo.  , Quantidade: 123.0 / Metro. Marca: MPT - ao preço de R$ 900,00 UN.  Item 11 - Cabo de rede Cat 5e Caixa de cabo UTP, categoria 5e Especificação - conforme complementação memorial descritivo.  , Quantidade: 54.0 / Peça. Marca: MPT - ao preço de R$ 602,00 UN.  Item 12 - Conector Conector rj45 Conector RJ45 fêmea, categoria 6 Especificação - conforme complementação memorial descritivo. , Quantidade: 1640.0 / Peça. Marca: Cablix - ao preço de R$ 13,00 UN.  Item 13 - Conector Conector rj45 Conector RJ45 fêmea, categoria 5e Especificação - conforme complementação memorial descritivo.  , Quantidade: 510.0 / Peça. Marca: Cablix - ao preço de R$ 7,00 UN.  Item 14 - Conector Conector rj45 Conector RJ45 macho, categoria 6 Especificação - conforme complementação memorial descritivo. , Quantidade: 3200.0 / Peça. Marca: Maxitelecom - ao preço de R$ 5,00 UN.  Item 15 - Conector Conector rj45 Conector RJ45 macho, categoria 5e Especificação - conforme complementação memorial descritivo. , Quantidade: 2350.0 / Peça. Marca: Maxitelecom - ao preço de R$ 2,25 UN.  Item 16 - Patch cord Azul Patch cord UTP, categoria 6, comprimento 10 m Especificação - conforme complementação memorial descritivo. , Quantidade: 170.0 / Peça. Marca: Maxitelecom - ao preço de R$ 121,00 UN.  Item 17 - Patch cord Azul Patch cord UTP, categoria 6, comprimento 20 m Especificação - conforme complementação memorial descritivo.  , Quantidade: 120.0 / Peça. Marca: Maxitelecom - ao preço de R$ 220,00 UN. DELTA CABLE TELE INFORMATICA COM E REP COMERCIAIS LTDA, inscrita no CNPJ/MF sob o nº 00111511000504. Lote 5 - 5 (Livre concorrência) Item 44 - Aparelho testador De cabo de rede MINI OTDR - TIPO 1 Especificação - conforme complementação memorial descritivo.  , Quantidade: 7.0 / Peça. Marca: D-NET - ao preço de R$ 4.000,00 UN.  Item 45 - Aparelho testador De cabo de rede MINI OTDR - TIPO 2 Especificação - conforme complementação memorial descritivo. , Quantidade: 7.0 / Peça. Marca: D-NET - ao preço de R$ 8.000,00 UN.  Item 46 - Equipamento de laboratorio Maquina para emendar fibras opticas Máquina De Emenda Optica  Especificação - conforme complementação memorial descritivo.   , Quantidade: 7.0 / Peça. Marca: D-NET - ao preço de R$ 8.000,00 UN.  Lote 8 - 8 (Livre concorrência) Item 49 - Aparelho testador De cabo de rede Maleta com Kit Testador de Rede Especificação - conforme complementação memorial descritivo. , Quantidade: 8.0 / Peça. Marca: FLUKE - ao preço de R$ 8.000,00 UN. FLEXMEDIA INDUSTRIA E COMERCIO DE EQUIPAMENTOS E TECNOLOGIA, inscrita no CNPJ/MF sob o nº 06068368000178. Lote 10 - 10 Item 51 - Materiais e componentes eletricos e eletronicos Para reposicao e manutencao (aplicacao direta) Media Converter SFP Especificação - conforme complementação memorial descritivo. , Quantidade: 81.0 / Peça. Marca: Flexmedia - ao preço de R$ 154,32 UN. FT EMPREENDIMENTOS LTDA, inscrita no CNPJ/MF sob o nº 38424765000121. Lote 2 - 2 (Livre concorrência) Item 18 - Materiais e componentes p/ equipamentos de informatica Rack 12u Rack de Parede (12U) Especificação - conforme complementação memorial descritivo.  , Quantidade: 62.0 / Peça. Marca: NS Telecom - ao preço de R$ 801,70 UN.  Item 19 - Materiais e componentes p/ equipamentos de informatica Rack 8u Rack de Parede (8U)  Especificação - conforme complementação memorial descritivo. , Quantidade: 51.0 / Peça. Marca: NS Telecom - ao preço de R$ 632,92 UN.  Item 20 - Materiais e componentes p/ equipamentos de informatica Rack 6u Rack de Parede (6U) Especificação - conforme complementação memorial descritivo. , Quantidade: 43.0 / Peça. Marca: NS Telecom - ao preço de R$ 564,89 UN.  Item 21 - Materiais e componentes eletricos e eletronicos Para reposicao e manutencao (aplicacao direta) Rack PDU (padrão brasileiro) Especificação - conforme complementação memorial descritivo. , Quantidade: 76.0 / Peça. Marca: Black Solutions - ao preço de R$ 83,08 UN.  Item 22 - Materiais e componentes eletricos e eletronicos Para reposicao e manutencao (aplicacao direta) Rack PDU (padrão brasileiro) (20A) Especificação - conforme complementação memorial descritivo. , Quantidade: 19.0 / Peça. Marca: Redrack - ao preço de R$ 144,81 UN.  Item 23 - Cooler(ventilador para processador)  (restrito) Para microcomputador Ventilação Forçada para Rack Especificação - conforme complementação memorial descritivo. , Quantidade: 14.0 / Peça. Marca: Infinity - ao preço de R$ 226,75 UN.  Item 24 - Materiais e componentes eletricos e eletronicos Para reposicao e manutencao (aplicacao direta) Painel frontal para Rack Especificação - conforme complementação memorial descritivo. , Quantidade: 280.0 / Peça. Marca: NS Telecom - ao preço de R$ 7,36 UN.  Item 25 - Materiais e componentes eletricos e eletronicos Para reposicao e manutencao (aplicacao direta) Guia de cabo horizontal fechado plástico 1U Especificação - conforme complementação memorial descritivo.  , Quantidade: 200.0 / Peça. Marca: NS Telecom - ao preço de R$ 22,23 UN.  Item 26 - Materiais e componentes eletricos e eletronicos Para reposicao e manutencao (aplicacao direta) Guia de cabo horizontal fechado metal 1U Especificação - conforme complementação memorial descritivo. , Quantidade: 95.0 / Peça. Marca: NS Telecom - ao preço de R$ 24,33 UN.  Item 27 - Materiais e componentes eletricos e eletronicos Para reposicao e manutencao (aplicacao direta) Kit Parafuso porca gaiola para rack Especificação - conforme complementação memorial descritivo.  , Quantidade: 960.0 / Peça. Marca: NS Telecom - ao preço de R$ 0,68 UN. J&amp;A ECOMMERCE LTDA, inscrita no CNPJ/MF sob o nº 24608949000137. Lote 11 - 11 Item 52 - Fita Fita etiquetadora Fita para etiquetadora Brother PT80 Especificação - conforme complementação memorial descritivo. , Quantidade: 102.0 / Peça. Marca: X-FULL - ao preço de R$ 31,15 UN.  Item 53 - Etiquetadora Brother pt7600 prof. Etiquetadora de cabos  Especificação - conforme complementação memorial descritivo.   , Quantidade: 18.0 / Peça. Marca: BROTHER - ao preço de R$ 290,73 UN.  Item 54 - Fita Fita etiquetadora FITA para Etiquetadora do item anterior Especificação - conforme complementação memorial descritivo.  , Quantidade: 95.0 / Peça. Marca: X-FULL - ao preço de R$ 35,30 UN.  Item 55 - Fita Fita etiquetadora FITA Super Cola para Etiquetadora do item anterior Especificação - conforme complementação memorial descritivo., Quantidade: 71.0 / Peça. Marca: TAPE - ao preço de R$ 35,30 UN.  Item 56 - Fita Fita etiquetadora FITA Flexivel para Etiquetadora do item anterior Especificação - conforme complementação memorial descritivo., Quantidade: 75.0 / Peça. Marca: PREMIUM - ao preço de R$ 49,84 UN. M2 TECNOLOGIA LTDA, inscrita no CNPJ/MF sob o nº 03635773000132. Lote 12 - 12 Item 57 - Velcro para amarracao De cabos em geral Rolo de Velcro Especificação - conforme complementação memorial descritivo.  , Quantidade: 231.0 / Peça. Marca: Velcro - ao preço de R$ 16,06 UN.  Item 58 - Alicate Para grimpagem de rj 45/rj 11 Alicate de Inserção Punch Down RJ45 Especificação - conforme complementação memorial descritivo.   , Quantidade: 19.0 / Peça. Marca: D-NET - ao preço de R$ 52,26 UN.  Item 59 - Materiais e componentes eletricos e eletronicos Para reposicao e manutencao (aplicacao direta) Kit Porca Gaiola-Parafuso Simples (20 pçs) Especificação - conforme complementação memorial descritivo.  , Quantidade: 51.0 / Peça. Marca: RACK STUDS - ao preço de R$ 63,68 UN.  Item 60 - Materiais e componentes eletricos e eletronicos Para reposicao e manutencao (aplicacao direta) Kit Porca Gaiola-Parafuso Duplo (50 pçs) Especificação - conforme complementação memorial descritivo.  , Quantidade: 51.0 / Peça. Marca: RACK STUDS - ao preço de R$ 233,52 UN. MASTERTEC TECNOLOGIA E SERVICOS ESPECIALIZADOS LTDA, inscrita no CNPJ/MF sob o nº 01177978000196. Lote 6 - 6 Item 47 - Testador de cabos Zumbidor Kit zumbidor / localizador de cabos Especificação - conforme complementação memorial descritivo. , Quantidade: 21.0 / Peça. Marca: EXBOM - ao preço de R$ 333,33 UN.  Lote 7 - 7 Item 48 - Testador de cabos Zumbidor Testador de Cabo de Rede com Tela LCD Colorida Especificação - conforme complementação memorial descritivo. , Quantidade: 17.0 / Peça. Marca: NOAYAFA - ao preço de R$ 1.229,88 UN.  Lote 14 - 14 Item 64 - Antena de comunicacao Direcional Antena Direcional  Especificação - conforme complementação memorial descritivo. , Quantidade: 32.0 / Peça. Marca: Ubiquiti - ao preço de R$ 791,87 UN.  Lote 15 - 15 Item 65 - Quadro De distribuicao eletrica de sobrepor Quadro Comando 80x60x25 Especificação - conforme complementação memorial descritivo. , Quantidade: 4.0 / Peça. Marca: CGR - ao preço de R$ 784,99 UN. MWV WEB SITE COMÉRCIO DE PRODUTOS ELETROELETRÔNICOS LTDA ME, inscrita no CNPJ/MF sob o nº 10513136000159. Lote 4 - 4 Item 36 - Materiais e componentes eletricos e eletronicos Para reposicao e manutencao (aplicacao direta) Caneta de Limpeza para Conector Óptico (SC- 2,5 mm) Especificação - conforme complementação memorial descritivo.  , Quantidade: 15.0 / Peça. Marca: D-NET - ao preço de R$ 142,00 UN.  Item 37 - Materiais e componentes eletricos e eletronicos Para reposicao e manutencao (aplicacao direta) Caneta de Limpeza para Conector Óptico (LC-1,25 mm) Especificação - conforme complementação memorial descritivo.  , Quantidade: 15.0 / Peça. Marca: D-NET - ao preço de R$ 153,00 UN.  Item 38 - Materiais e componentes eletricos e eletronicos Para reposicao e manutencao (aplicacao direta) Conector Optico de campo (10 pçs) Especificação - conforme complementação memorial descritivo.  , Quantidade: 21.0 / Peça. Marca: Furukawa - ao preço de R$ 260,00 UN.  Item 39 - Cabo optico Cabo fibra optica cfoa-as80-s - 02 f.o. Caixa de cabo Optico Tipo Drop Especificação - conforme complementação memorial descritivo., Quantidade: 6000.0 / Metro. Marca: Furukawa - ao preço de R$ 2,55 UN.  Item 40 - Materiais e componentes eletricos e eletronicos Para reposicao e manutencao (aplicacao direta) Protetor De Emenda Termo-Contratil (50 pçs) Especificação - conforme complementação memorial descritivo. , Quantidade: 17.0 / Peça. Marca: D-NET - ao preço de R$ 29,00 UN.  Item 41 - Materiais e componentes eletricos e eletronicos Para reposicao e manutencao (aplicacao direta) Acoplador ótico PC – SC/SC Especificação - conforme complementação memorial descritivo. , Quantidade: 48.0 / Peça. Marca: Furukawa - ao preço de R$ 37,00 UN.  Item 42 - Materiais e componentes eletricos e eletronicos Para reposicao e manutencao (aplicacao direta) Acoplador ótico APC – SC/SC Especificação - conforme complementação memorial descritivo. , Quantidade: 98.0 / Peça. Marca: Furukawa - ao preço de R$ 37,00 UN.  Item 43 - Ferramentas manuais consumo Kit ferramentas Kit de Ferramentas para conectorização de fibra óptica Especificação - conforme complementação memorial descritivo. , Quantidade: 12.0 / Kit. Marca: D-NET - ao preço de R$ 451,49 UN.  Lote 9 - 9 Item 50 - Materiais e componentes p/ equipamentos de informatica Para manutencao e reposicao (aplicacao direta) Power Injector (PoE) 48V Especificação - conforme complementação memorial descritivo. , Quantidade: 130.0 / Peça. Marca: D-NET - ao preço de R$ 198,84 UN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ITENS 28, 29, 30, 31, 32, 33, 34, 35, 61, 62, 63 FRUSTRADOS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Dilmar Baretta - Reitor. Processo SGP-e: UDESC 00018458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2">
    <w:name w:val="Heading 2"/>
    <w:basedOn w:val="Normal"/>
    <w:next w:val="Normal"/>
    <w:link w:val="Ttulo2Char"/>
    <w:uiPriority w:val="9"/>
    <w:unhideWhenUsed/>
    <w:qFormat/>
    <w:rsid w:val="007049d3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2Char" w:customStyle="1">
    <w:name w:val="Título 2 Char"/>
    <w:basedOn w:val="DefaultParagraphFont"/>
    <w:link w:val="Heading2"/>
    <w:uiPriority w:val="9"/>
    <w:qFormat/>
    <w:rsid w:val="007049d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5</Pages>
  <Words>2156</Words>
  <Characters>11647</Characters>
  <CharactersWithSpaces>13776</CharactersWithSpaces>
  <Paragraphs>27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08-11T20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